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опрос:</w:t>
      </w:r>
    </w:p>
    <w:p>
      <w:pPr>
        <w:pStyle w:val="Style15"/>
        <w:shd w:fill="FFFFFF" w:val="clear"/>
        <w:spacing w:before="0" w:after="280"/>
        <w:rPr/>
      </w:pPr>
      <w:r>
        <w:rPr>
          <w:color w:val="333333"/>
          <w:sz w:val="28"/>
          <w:szCs w:val="28"/>
        </w:rPr>
        <w:t>Как записаться на прием к врачу?</w:t>
      </w:r>
    </w:p>
    <w:p>
      <w:pPr>
        <w:pStyle w:val="Style15"/>
        <w:shd w:fill="FFFFFF" w:val="clear"/>
        <w:spacing w:before="0" w:after="28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твет:</w:t>
      </w:r>
    </w:p>
    <w:p>
      <w:pPr>
        <w:pStyle w:val="Style15"/>
        <w:shd w:fill="FFFFFF" w:val="clear"/>
        <w:spacing w:before="0" w:after="280"/>
        <w:ind w:firstLine="42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еперь медицинские услуги стали доступнее. У жителей Костромы и Костромской области появилась возможность записаться на прием к врачу наиболее подходящим для каждого способом:</w:t>
      </w:r>
    </w:p>
    <w:p>
      <w:pPr>
        <w:pStyle w:val="Style17"/>
        <w:numPr>
          <w:ilvl w:val="0"/>
          <w:numId w:val="2"/>
        </w:numPr>
        <w:shd w:fill="FFFFFF" w:val="clear"/>
        <w:ind w:left="0" w:firstLine="426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Регистратура медицинской организации (при личном обращении, либо по телефону поликлиники);</w:t>
      </w:r>
    </w:p>
    <w:p>
      <w:pPr>
        <w:pStyle w:val="Style17"/>
        <w:numPr>
          <w:ilvl w:val="0"/>
          <w:numId w:val="2"/>
        </w:numPr>
        <w:shd w:fill="FFFFFF" w:val="clear"/>
        <w:ind w:left="0" w:firstLine="426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Региональный портал «Регистратура44.РФ»;</w:t>
      </w:r>
    </w:p>
    <w:p>
      <w:pPr>
        <w:pStyle w:val="Style17"/>
        <w:numPr>
          <w:ilvl w:val="0"/>
          <w:numId w:val="2"/>
        </w:numPr>
        <w:shd w:fill="FFFFFF" w:val="clear"/>
        <w:ind w:left="0" w:firstLine="426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Региональное мобильное приложение «Витакарта» (для смартфонов на платформах Android и iOS);</w:t>
      </w:r>
    </w:p>
    <w:p>
      <w:pPr>
        <w:pStyle w:val="Style17"/>
        <w:numPr>
          <w:ilvl w:val="0"/>
          <w:numId w:val="2"/>
        </w:numPr>
        <w:shd w:fill="FFFFFF" w:val="clear"/>
        <w:ind w:left="0" w:firstLine="426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Федеральный портал «Госуслуги.РУ»;</w:t>
      </w:r>
    </w:p>
    <w:p>
      <w:pPr>
        <w:pStyle w:val="Style17"/>
        <w:numPr>
          <w:ilvl w:val="0"/>
          <w:numId w:val="2"/>
        </w:numPr>
        <w:shd w:fill="FFFFFF" w:val="clear"/>
        <w:ind w:left="0" w:firstLine="426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Единый Сall-центр Костромской области 8-800-450-03-03 (Пн.- Пт, с 08:30 до 17:00);</w:t>
      </w:r>
    </w:p>
    <w:p>
      <w:pPr>
        <w:pStyle w:val="Style17"/>
        <w:numPr>
          <w:ilvl w:val="0"/>
          <w:numId w:val="2"/>
        </w:numPr>
        <w:shd w:fill="FFFFFF" w:val="clear"/>
        <w:ind w:left="0" w:firstLine="426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Инфомат (электронный терминал самозаписи, установленный в поликлинике медицинской организации).</w:t>
      </w:r>
    </w:p>
    <w:p>
      <w:pPr>
        <w:pStyle w:val="Style17"/>
        <w:shd w:fill="FFFFFF" w:val="clear"/>
        <w:ind w:left="426" w:firstLine="426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ВАЖНО! Для записи через портал «Регистратура44.РФ», приложение «Витакарта» и Инфомат необходимо наличие Вашей электронной медицинской карты в поликлинике, в которую Вы хотите записаться, с прикреплением к медицинской организации (для записи к участковым врачам)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настоящее время в медицинских организациях Костромской области ведется работа по наполнению электронной картотеки пациентов. Для создания электронной карты и внесения в нее данных о прикреплении к поликлинике необходимо обратиться в регистратуру медицинского учреждения и предоставить документы (паспорт, полис, СНИЛС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писаться на прием к врачам специализированных учреждений здравоохранения Костромской области, можно непосредственно в регистратуре «своей» поликлиники, либо в регистратуре поликлиники, в которой ведет прием необходимый Вам специалис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Heading6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mallCaps/>
          <w:color w:val="333333"/>
          <w:sz w:val="28"/>
          <w:szCs w:val="28"/>
          <w:lang w:eastAsia="ru-RU"/>
        </w:rPr>
        <w:t>О способах записи на прием к врачу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i/>
          <w:i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426"/>
        <w:jc w:val="both"/>
        <w:outlineLvl w:val="1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1. Запись в регистратуре поликлиники </w:t>
      </w:r>
    </w:p>
    <w:p>
      <w:pPr>
        <w:pStyle w:val="Style17"/>
        <w:numPr>
          <w:ilvl w:val="0"/>
          <w:numId w:val="2"/>
        </w:numPr>
        <w:shd w:fill="FFFFFF" w:val="clear"/>
        <w:ind w:left="0" w:firstLine="426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обратитесь в регистратуру поликлиники лично;</w:t>
      </w:r>
    </w:p>
    <w:p>
      <w:pPr>
        <w:pStyle w:val="Style17"/>
        <w:numPr>
          <w:ilvl w:val="0"/>
          <w:numId w:val="2"/>
        </w:numPr>
        <w:shd w:fill="FFFFFF" w:val="clear"/>
        <w:ind w:left="0" w:firstLine="426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озвоните по номеру телефона регистратуры учреждения;</w:t>
      </w:r>
    </w:p>
    <w:p>
      <w:pPr>
        <w:pStyle w:val="Style17"/>
        <w:numPr>
          <w:ilvl w:val="0"/>
          <w:numId w:val="2"/>
        </w:numPr>
        <w:shd w:fill="FFFFFF" w:val="clear"/>
        <w:ind w:left="0" w:firstLine="426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воспользуйтесь Инфоматом (при наличии инфомата в поликлинике).</w:t>
      </w:r>
    </w:p>
    <w:p>
      <w:pPr>
        <w:pStyle w:val="Style17"/>
        <w:shd w:fill="FFFFFF" w:val="clear"/>
        <w:ind w:left="0" w:firstLine="426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426"/>
        <w:jc w:val="both"/>
        <w:outlineLvl w:val="1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2. Через региональный Интернет-портал «Регистратура44.РФ» 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«Регистратура44.РФ» - это региональный Интернет-портал для самостоятельной  записи граждан на прием к врачу. Адрес Интернет-ресурса - Регистратура44.РФ. 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ля смартфонов и планшетов на платформах Android и iOS реализован аналог портала «Регистратура44.РФ» мобильное приложение «Витакарта», доступное для скачивания в App Store и Google Play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ля записи на прием к врачу через портал «Регистратура44.РФ» необходимо: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ind w:left="0" w:firstLine="426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зарегистрироваться на портале «Регистратура44.РФ»;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ind w:left="0" w:firstLine="426"/>
        <w:rPr/>
      </w:pPr>
      <w:r>
        <w:rPr>
          <w:rFonts w:eastAsia="Times New Roman"/>
          <w:color w:val="333333"/>
          <w:lang w:eastAsia="ru-RU"/>
        </w:rPr>
        <w:t>создать карту пациента в личном кабинете, с указанием ФИО, даты рождения и полиса ОМС/СНИЛС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Запись на прием к врачам некоторых специализаций через портал «Регистратура44.РФ» может быть ограничена ввиду необходимости получения направления от врача.     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426"/>
        <w:jc w:val="both"/>
        <w:outlineLvl w:val="1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3. На Едином портале государственных услуг РФ «Госуслуги.РУ»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 наличии регистрации на Едином портале государственных услуг РФ, Вы можете самостоятельно записаться на прием к врачу через Интерн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4. Через Единый Сall-центр Костромской области (8-800-450-03-03)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едварительная запись на прием через Единый Call-центр осуществляется исключительно к врачам следующих специализаций:</w:t>
      </w:r>
    </w:p>
    <w:p>
      <w:pPr>
        <w:pStyle w:val="Style17"/>
        <w:numPr>
          <w:ilvl w:val="0"/>
          <w:numId w:val="2"/>
        </w:numPr>
        <w:shd w:fill="FFFFFF" w:val="clear"/>
        <w:ind w:left="0" w:firstLine="426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врач-терапевт;</w:t>
      </w:r>
    </w:p>
    <w:p>
      <w:pPr>
        <w:pStyle w:val="Style17"/>
        <w:numPr>
          <w:ilvl w:val="0"/>
          <w:numId w:val="2"/>
        </w:numPr>
        <w:shd w:fill="FFFFFF" w:val="clear"/>
        <w:ind w:left="0" w:firstLine="426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врач-педиатр;</w:t>
      </w:r>
    </w:p>
    <w:p>
      <w:pPr>
        <w:pStyle w:val="Style17"/>
        <w:numPr>
          <w:ilvl w:val="0"/>
          <w:numId w:val="2"/>
        </w:numPr>
        <w:shd w:fill="FFFFFF" w:val="clear"/>
        <w:ind w:left="0" w:firstLine="426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врач-гинеколог;</w:t>
      </w:r>
    </w:p>
    <w:p>
      <w:pPr>
        <w:pStyle w:val="Style17"/>
        <w:numPr>
          <w:ilvl w:val="0"/>
          <w:numId w:val="2"/>
        </w:numPr>
        <w:shd w:fill="FFFFFF" w:val="clear"/>
        <w:ind w:left="0" w:firstLine="426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врач-стоматолог;</w:t>
      </w:r>
    </w:p>
    <w:p>
      <w:pPr>
        <w:pStyle w:val="Style17"/>
        <w:numPr>
          <w:ilvl w:val="0"/>
          <w:numId w:val="2"/>
        </w:numPr>
        <w:shd w:fill="FFFFFF" w:val="clear"/>
        <w:ind w:left="0" w:firstLine="426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врач общей практики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ля записи на прием к врачу через Call-центр Вам достаточно позвонить по бесплатному номеру 8-800-450-03-03  и предоставить оператору ФИО пациента, а также контактный номер телефона для своевременного оповещения о возможных изменениях графика приема врача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 звонке оператору пациент устно формирует запрос на прием к врачу, сообщая оператору персональные и контактные данные, а также предпочтительные дату и время приёма. На основании этих данных, при условии наличия свободного времени приема специалиста, производится запись пациента к врачу. В день приема заявитель, обратившийся за получением услуги по телефону, обязан не позднее 20 минут до назначенного времени приема, лично обратиться в регистратуру учреждения здравоохранения и представить паспорт, полис ОМС и СНИЛС для получения талона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ращаем Ваше внимание, что Call-центр не осуществляет запись на прием к врачам на текущий день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ежим работы Call-центра: Понедельник – Пятница, 8:30 – 17: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!!! Важно помнить, что если у Вас не получается посетить врача в назначенное время, нужно обязательно отменить визит, позвонив по номеру телефона регистратуры учреждения. Отменить запись Вы также можете в личном кабинете на портале Регистратура44.РФ или с помощью приложения «Витакарт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  <w:sz w:val="20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rFonts w:ascii="Symbol" w:hAnsi="Symbol" w:cs="Symbol"/>
      <w:b/>
      <w:sz w:val="20"/>
    </w:rPr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b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basedOn w:val="Style12"/>
    <w:qFormat/>
    <w:rPr>
      <w:rFonts w:ascii="Cambria" w:hAnsi="Cambria" w:eastAsia="Times New Roman" w:cs="Times New Roman"/>
      <w:i/>
      <w:iCs/>
      <w:color w:val="243F60"/>
    </w:rPr>
  </w:style>
  <w:style w:type="character" w:styleId="Style14">
    <w:name w:val="Название книги"/>
    <w:basedOn w:val="Style12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firstLine="567"/>
      <w:contextualSpacing/>
      <w:jc w:val="both"/>
    </w:pPr>
    <w:rPr>
      <w:rFonts w:ascii="Times New Roman" w:hAnsi="Times New Roman" w:eastAsia="Calibri" w:cs="Times New Roman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6:00Z</dcterms:created>
  <dc:creator>BelovaOK</dc:creator>
  <dc:description/>
  <cp:keywords/>
  <dc:language>en-US</dc:language>
  <cp:lastModifiedBy>BelovaOK</cp:lastModifiedBy>
  <dcterms:modified xsi:type="dcterms:W3CDTF">2016-02-08T12:26:00Z</dcterms:modified>
  <cp:revision>2</cp:revision>
  <dc:subject/>
  <dc:title/>
</cp:coreProperties>
</file>